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№12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ая область Деятельности: Доступ к президенту СШ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создатели плана на Марсе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Это БАЗОВАЯ ячейка находится на Марсе и является ячейкой </w:t>
      </w:r>
      <w:r>
        <w:rPr>
          <w:u w:val="single"/>
        </w:rPr>
        <w:t xml:space="preserve">разработчика п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рекрасно друг друга знают, и он принимает участие при разработке пла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ь осуществляется </w:t>
      </w:r>
      <w:r>
        <w:rPr>
          <w:u w:val="single"/>
        </w:rPr>
        <w:t>через Луну</w:t>
      </w:r>
      <w:r>
        <w:rPr/>
        <w:t xml:space="preserve">, и он считает, что ячейка расположена там! Такой способ используется ими для обеспечения своей защиты. Он обеспечивает им большую скрытность и неизвестность, а значит и большую си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амая мощная из всех ячеек.</w:t>
      </w:r>
      <w:r>
        <w:rPr>
          <w:b/>
        </w:rPr>
        <w:t xml:space="preserve">  </w:t>
      </w:r>
      <w:r>
        <w:rPr/>
        <w:t xml:space="preserve">Их стремлением является сформировать будущее этой плане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имеет контакты со всеми основными Базами на Земле с целью получения любой необходимой информации и осуществления контрол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чейка # 2 –</w:t>
      </w:r>
      <w:r>
        <w:rPr>
          <w:b/>
          <w:i/>
        </w:rPr>
        <w:t>шпионские вожди-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а Ячейка состоит из шпионских вождей, которые разграничили и распределили между собой отдельные области фактически по вс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дельные вожди друг друга не знают, за исключением одного из </w:t>
      </w:r>
      <w:r>
        <w:rPr>
          <w:b/>
        </w:rPr>
        <w:t>25</w:t>
      </w:r>
      <w:r>
        <w:rPr/>
        <w:t xml:space="preserve">, с которым они находятся на св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пункты списка необходимой им информац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Экономика регионов.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ая ситуация, сообщение о ЛЮБОМ появлении важных лидеров.</w:t>
      </w:r>
    </w:p>
    <w:p>
      <w:pPr>
        <w:pStyle w:val="Normal"/>
        <w:numPr>
          <w:ilvl w:val="0"/>
          <w:numId w:val="1"/>
        </w:numPr>
        <w:rPr/>
      </w:pPr>
      <w:r>
        <w:rPr/>
        <w:t>Любые данные о низвержении правительства.</w:t>
      </w:r>
    </w:p>
    <w:p>
      <w:pPr>
        <w:pStyle w:val="Normal"/>
        <w:numPr>
          <w:ilvl w:val="0"/>
          <w:numId w:val="1"/>
        </w:numPr>
        <w:rPr/>
      </w:pPr>
      <w:r>
        <w:rPr/>
        <w:t>Какие виды оружия имеются в регион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ление любых </w:t>
      </w:r>
      <w:r>
        <w:rPr>
          <w:u w:val="single"/>
        </w:rPr>
        <w:t>очень</w:t>
      </w:r>
      <w:r>
        <w:rPr/>
        <w:t xml:space="preserve"> здоров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у с виду простую и невинную работу «деньги льются потоком», причем в изобилии. Но дача неверной информации приводит к ЛИКВИДАЦИИ в виде несчастного автомобильного случая, сердечного приступа и т.д. Поэтому они всегда предоставляют точные сведени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 xml:space="preserve">правительственные шпионы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 </w:t>
      </w:r>
      <w:r>
        <w:rPr>
          <w:b/>
        </w:rPr>
        <w:t>всех</w:t>
      </w:r>
      <w:r>
        <w:rPr/>
        <w:t xml:space="preserve"> сколь либо важных правительствах, всегда присутствуют ШПИО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насчитывается порядка </w:t>
      </w:r>
      <w:r>
        <w:rPr>
          <w:b/>
        </w:rPr>
        <w:t>2000</w:t>
      </w:r>
      <w:r>
        <w:rPr/>
        <w:t xml:space="preserve">, но для передачи информации, они имеют своих руководителей.  Здесь мы встречаем людей из общества, которые образуют различные антиправительственные группировки  (ведущие подрывную деятельность) в любой правительственной груп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подготовка весьма незначительная, но оплата ОГРОМНА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Их доход напрямую связан со значением их достижений, поскольку все они ведут также ПОДСТРЕКАТЕЛЬСКУЮ деятельность. Они могут нарушить стабильность в работе группы. </w:t>
      </w:r>
    </w:p>
    <w:p>
      <w:pPr>
        <w:pStyle w:val="Normal"/>
        <w:rPr/>
      </w:pPr>
      <w:r>
        <w:rPr/>
        <w:t xml:space="preserve">Каждый действует в соответствии со своими возможност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передается через «второстепенных» боссов. Среди них </w:t>
      </w:r>
      <w:r>
        <w:rPr>
          <w:b/>
        </w:rPr>
        <w:t>10</w:t>
      </w:r>
      <w:r>
        <w:rPr/>
        <w:t xml:space="preserve"> главных, которые посылают данные </w:t>
      </w:r>
      <w:r>
        <w:rPr>
          <w:b/>
        </w:rPr>
        <w:t>одному</w:t>
      </w:r>
      <w:r>
        <w:rPr/>
        <w:t xml:space="preserve">  и который, в свою очередь, отсылает отчеты на Базу. Вся информация к </w:t>
      </w:r>
      <w:r>
        <w:rPr>
          <w:b/>
        </w:rPr>
        <w:t>№12</w:t>
      </w:r>
      <w:r>
        <w:rPr/>
        <w:t xml:space="preserve"> приходит через его связь с Мар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способ помогает ему оставлять свои руки «чисты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пионские «дела», даже при всей своей кажущейся простоте, приводят к серьезным последствиям, причем часто смертельны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Ячейка # 4 – «</w:t>
      </w:r>
      <w:r>
        <w:rPr>
          <w:b/>
          <w:i/>
        </w:rPr>
        <w:t>серое преосвященство» за спиной правительства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ма специализированная и высоко тренированная группа, имеющая доступ к большинству правительств, стоящая за их спинами подобно «серой горе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олжности распределяются. Члены этой ячейки - высокообразованные люди, обученные хорошим манерам и прекрасно разбирающиеся в политике, словом, очень яркие лич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группе насчитывается </w:t>
      </w:r>
      <w:r>
        <w:rPr>
          <w:b/>
        </w:rPr>
        <w:t>120</w:t>
      </w:r>
      <w:r>
        <w:rPr/>
        <w:t xml:space="preserve">  человек. Некоторые могут друг друга знать. Они общаются и получают информацию на «обычных» митингах, которые часто посещаю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обучения им говорят о том, как их контакты и связи будут изменяться с тем, чтобы не привлекать внимания тех, кто за спи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базовая ячейка насчитывает </w:t>
      </w:r>
      <w:r>
        <w:rPr>
          <w:b/>
        </w:rPr>
        <w:t>20</w:t>
      </w:r>
      <w:r>
        <w:rPr/>
        <w:t xml:space="preserve"> человек, которые друг друга НЕ ЗН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ю и распоряжения с Базы каждый получает в ИНДИВИДУАЛЬНОМ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</w:t>
      </w:r>
      <w:r>
        <w:rPr>
          <w:b/>
        </w:rPr>
        <w:t xml:space="preserve"> 20</w:t>
      </w:r>
      <w:r>
        <w:rPr/>
        <w:t xml:space="preserve"> человек знают о Базе, но не о </w:t>
      </w:r>
      <w:r>
        <w:rPr>
          <w:b/>
        </w:rPr>
        <w:t>№12</w:t>
      </w:r>
      <w:r>
        <w:rPr/>
        <w:t xml:space="preserve">, который их всех знает и может отслеживать их действия во всем ми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ает ему возможность быть хорошо информированным политическим деятелем. И все, что он говорит, является ПРАВИЛЬ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48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3:48:00Z</dcterms:modified>
  <cp:revision>2</cp:revision>
  <dc:subject/>
  <dc:title>Терминал№12  </dc:title>
</cp:coreProperties>
</file>